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jeloteksta2"/>
        <w:spacing w:before="0" w:after="280"/>
        <w:rPr/>
      </w:pPr>
      <w:r>
        <w:rPr>
          <w:rStyle w:val="StrongEmphasis"/>
          <w:color w:val="FF0000"/>
          <w:sz w:val="28"/>
          <w:szCs w:val="28"/>
        </w:rPr>
        <w:t>MIROVNI PREGOVORI U VERAILLESU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Mirovna konferencija u Parizu p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la je 18.01.1919.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središnja l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ost konferencije je am. predsjednik Woodrow Wilson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za stolom pobjednica stoje: SAD (Wilson), GB (Lloyde George), F (Clemencau), Japan, It (Viktor Emanuel – Orlando)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a konferenciji je sudjelovalo 27 država sa svih kontinenata, ali bez Sovjetske Rusije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Rad konferencije: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Style w:val="StrongEmphasis"/>
          <w:sz w:val="20"/>
          <w:szCs w:val="20"/>
        </w:rPr>
        <w:t>Plenarne sjednice</w:t>
      </w:r>
      <w:r>
        <w:rPr>
          <w:sz w:val="20"/>
          <w:szCs w:val="20"/>
        </w:rPr>
        <w:t xml:space="preserve"> su održane samo na p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tku i kraju konferencije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Style w:val="StrongEmphasis"/>
          <w:sz w:val="20"/>
          <w:szCs w:val="20"/>
        </w:rPr>
        <w:t>Vije</w:t>
      </w:r>
      <w:r>
        <w:rPr>
          <w:rStyle w:val="StrongEmphasis"/>
          <w:rFonts w:cs="Arial" w:ascii="Arial" w:hAnsi="Arial"/>
          <w:sz w:val="20"/>
          <w:szCs w:val="20"/>
        </w:rPr>
        <w:t>ć</w:t>
      </w:r>
      <w:r>
        <w:rPr>
          <w:rStyle w:val="StrongEmphasis"/>
          <w:sz w:val="20"/>
          <w:szCs w:val="20"/>
        </w:rPr>
        <w:t>e desetorice</w:t>
      </w:r>
      <w:r>
        <w:rPr>
          <w:sz w:val="20"/>
          <w:szCs w:val="20"/>
        </w:rPr>
        <w:t xml:space="preserve"> (sastavljeno od po dva predstvanika sila pobjednica) je donosilo stvarne odluke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Style w:val="StrongEmphasis"/>
          <w:sz w:val="20"/>
          <w:szCs w:val="20"/>
        </w:rPr>
        <w:t>Vije</w:t>
      </w:r>
      <w:r>
        <w:rPr>
          <w:rStyle w:val="StrongEmphasis"/>
          <w:rFonts w:cs="Arial" w:ascii="Arial" w:hAnsi="Arial"/>
          <w:sz w:val="20"/>
          <w:szCs w:val="20"/>
        </w:rPr>
        <w:t>ć</w:t>
      </w:r>
      <w:r>
        <w:rPr>
          <w:rStyle w:val="StrongEmphasis"/>
          <w:sz w:val="20"/>
          <w:szCs w:val="20"/>
        </w:rPr>
        <w:t xml:space="preserve">e </w:t>
      </w:r>
      <w:r>
        <w:rPr>
          <w:rStyle w:val="StrongEmphasis"/>
          <w:rFonts w:cs="Arial" w:ascii="Arial" w:hAnsi="Arial"/>
          <w:sz w:val="20"/>
          <w:szCs w:val="20"/>
        </w:rPr>
        <w:t>č</w:t>
      </w:r>
      <w:r>
        <w:rPr>
          <w:rStyle w:val="StrongEmphasis"/>
          <w:sz w:val="20"/>
          <w:szCs w:val="20"/>
        </w:rPr>
        <w:t>etvorice</w:t>
      </w:r>
      <w:r>
        <w:rPr>
          <w:sz w:val="20"/>
          <w:szCs w:val="20"/>
        </w:rPr>
        <w:t xml:space="preserve"> – predsjednici vlada SAD (Wilson), GB (Lloyde George), F (Clemenceau) i It (Orlando) -  nakon povl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ja Japana, nakon što se udovoljilo njegovim zahtjevima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Style w:val="StrongEmphasis"/>
          <w:sz w:val="20"/>
          <w:szCs w:val="20"/>
        </w:rPr>
        <w:t>Odbori i povjerljivi razgovori</w:t>
      </w:r>
      <w:r>
        <w:rPr/>
        <w:t xml:space="preserve"> </w:t>
      </w:r>
    </w:p>
    <w:p>
      <w:pPr>
        <w:pStyle w:val="Tijeloteksta2"/>
        <w:rPr/>
      </w:pPr>
      <w:r>
        <w:rPr>
          <w:rStyle w:val="StrongEmphasis"/>
          <w:sz w:val="20"/>
          <w:szCs w:val="20"/>
        </w:rPr>
        <w:t>Osnovno na</w:t>
      </w:r>
      <w:r>
        <w:rPr>
          <w:rStyle w:val="StrongEmphasis"/>
          <w:rFonts w:cs="Arial" w:ascii="Arial" w:hAnsi="Arial"/>
          <w:sz w:val="20"/>
          <w:szCs w:val="20"/>
        </w:rPr>
        <w:t>č</w:t>
      </w:r>
      <w:r>
        <w:rPr>
          <w:rStyle w:val="StrongEmphasis"/>
          <w:sz w:val="20"/>
          <w:szCs w:val="20"/>
        </w:rPr>
        <w:t xml:space="preserve">elo konferencije: </w:t>
      </w:r>
      <w:r>
        <w:rPr>
          <w:sz w:val="20"/>
          <w:szCs w:val="20"/>
        </w:rPr>
        <w:t>pojam narodnosti koji uklj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uje </w:t>
      </w:r>
      <w:r>
        <w:rPr>
          <w:rStyle w:val="Emphasis"/>
          <w:sz w:val="20"/>
          <w:szCs w:val="20"/>
        </w:rPr>
        <w:t>pravo na samoopredjeljenje</w:t>
      </w:r>
      <w:r>
        <w:rPr>
          <w:sz w:val="20"/>
          <w:szCs w:val="20"/>
        </w:rPr>
        <w:t xml:space="preserve"> – javili se brojni problemi oko utvr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ivanja granica, te je rješenje pron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 xml:space="preserve">eno u </w:t>
      </w:r>
      <w:r>
        <w:rPr>
          <w:rStyle w:val="Emphasis"/>
          <w:sz w:val="20"/>
          <w:szCs w:val="20"/>
        </w:rPr>
        <w:t xml:space="preserve">pravima manjina: </w:t>
      </w:r>
      <w:r>
        <w:rPr>
          <w:sz w:val="20"/>
          <w:szCs w:val="20"/>
        </w:rPr>
        <w:t xml:space="preserve">novonastale države su se morale obvezati da 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pripadnicima drugih naroda u okviru svojih granica osigurati opstanak bez provo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enja politike odnaro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ivanja odnosno integracije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iz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u država Antante nije bilo zajed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g stava u pogledu rada konferencije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Francuska: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ho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osigurati prevlast u Evropi i što više oslabiti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u kako je nikada više ne bi mogla ugroziti, te stoga inzistira da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granica bude na Rajni i da se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j nametnu što teže ratne reparacije i da se obnovi jaka anti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i antisovjetska Poljska (tu obranu kasnije proširuju na druge zemlje u tzv. sanitarni kordon = evropski sitem sigurnosti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ho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vojnu intervenciju Antante protiv Sovjetske Rusije da bi se sprije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ilo širenje socijalizma u Evropu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Engleska: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ho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uništenje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g kolonijalnog imperija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osiguranje svog gospodstva na moru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pretjerano oslabiti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u, jer mora držati ravnotežu s Francuskom i Rusijom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SAD: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osnivanje Društva (Lige) naroda – kao oru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 za 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uvanje mira, izgl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ivanje suprotnih interesa...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ostvarenje 14.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aka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DRUŠTVO NARODA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rve sjednice konferencije su bile pos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ne izradi pravila 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unarodne organizacije koja se imala brinuti o budu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m miru i zajed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m životu naroda u kojem bi se sva pitanja rješavala mirnim putem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francuska je smatrala da je potrebno osnovati i zajed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 vojne snage sa zajed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im zapovjedništvo, ali GB to smatra neprihvatljivim boj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 se da te snage ne budu instrument francuske hegemonije na kontinentu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gospodarsko-financijske i moralne sankcije su jedino sredstvo kojim se ostvaruje jamstvo mira i sigurnosti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Style w:val="StrongEmphasis"/>
          <w:sz w:val="20"/>
          <w:szCs w:val="20"/>
        </w:rPr>
        <w:t>Društvo ili Liga naroda</w:t>
      </w:r>
      <w:r>
        <w:rPr>
          <w:sz w:val="20"/>
          <w:szCs w:val="20"/>
        </w:rPr>
        <w:t xml:space="preserve"> osnovana je u travnju 1919. kao organizacija svih suverenih država koje bi ravnopravno i demokratski odl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ivale o svim pitanjima 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 xml:space="preserve">usobnih odnosa i o razvoju cijeloga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ovje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anstva (prestanak tajne politike)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tijela Društva su: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rStyle w:val="StrongEmphasis"/>
          <w:sz w:val="20"/>
          <w:szCs w:val="20"/>
        </w:rPr>
        <w:t>1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 xml:space="preserve">Generalna skupština </w:t>
      </w:r>
      <w:r>
        <w:rPr>
          <w:sz w:val="20"/>
          <w:szCs w:val="20"/>
        </w:rPr>
        <w:t>(u kojoj je svaka zemlja imala jedan glas – sastaje se prema potrebi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rStyle w:val="StrongEmphasis"/>
          <w:sz w:val="20"/>
          <w:szCs w:val="20"/>
        </w:rPr>
        <w:t>2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>Vije</w:t>
      </w:r>
      <w:r>
        <w:rPr>
          <w:rStyle w:val="StrongEmphasis"/>
          <w:rFonts w:cs="Arial" w:ascii="Arial" w:hAnsi="Arial"/>
          <w:sz w:val="20"/>
          <w:szCs w:val="20"/>
        </w:rPr>
        <w:t>ć</w:t>
      </w:r>
      <w:r>
        <w:rPr>
          <w:rStyle w:val="StrongEmphasis"/>
          <w:sz w:val="20"/>
          <w:szCs w:val="20"/>
        </w:rPr>
        <w:t>e</w:t>
      </w:r>
      <w:r>
        <w:rPr>
          <w:sz w:val="20"/>
          <w:szCs w:val="20"/>
        </w:rPr>
        <w:t xml:space="preserve"> (4 do 6 stalnih predstavnika velesila, a kasnije i 10 predstavnika manjih država biranih na tri godine – stalno rade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rStyle w:val="StrongEmphasis"/>
          <w:sz w:val="20"/>
          <w:szCs w:val="20"/>
        </w:rPr>
        <w:t>3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>Stalni sekretarijat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rStyle w:val="StrongEmphasis"/>
          <w:sz w:val="20"/>
          <w:szCs w:val="20"/>
        </w:rPr>
        <w:t>4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>Me</w:t>
      </w:r>
      <w:r>
        <w:rPr>
          <w:rStyle w:val="StrongEmphasis"/>
          <w:rFonts w:cs="Arial" w:ascii="Arial" w:hAnsi="Arial"/>
          <w:sz w:val="20"/>
          <w:szCs w:val="20"/>
        </w:rPr>
        <w:t>đ</w:t>
      </w:r>
      <w:r>
        <w:rPr>
          <w:rStyle w:val="StrongEmphasis"/>
          <w:sz w:val="20"/>
          <w:szCs w:val="20"/>
        </w:rPr>
        <w:t>unarodni sud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rStyle w:val="StrongEmphasis"/>
          <w:sz w:val="20"/>
          <w:szCs w:val="20"/>
        </w:rPr>
        <w:t>5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>Me</w:t>
      </w:r>
      <w:r>
        <w:rPr>
          <w:rStyle w:val="StrongEmphasis"/>
          <w:rFonts w:cs="Arial" w:ascii="Arial" w:hAnsi="Arial"/>
          <w:sz w:val="20"/>
          <w:szCs w:val="20"/>
        </w:rPr>
        <w:t>đ</w:t>
      </w:r>
      <w:r>
        <w:rPr>
          <w:rStyle w:val="StrongEmphasis"/>
          <w:sz w:val="20"/>
          <w:szCs w:val="20"/>
        </w:rPr>
        <w:t>unarodni ured za rad (</w:t>
      </w:r>
      <w:r>
        <w:rPr>
          <w:sz w:val="20"/>
          <w:szCs w:val="20"/>
        </w:rPr>
        <w:t>zaštitno-pravno i humanitarno obilježje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rStyle w:val="StrongEmphasis"/>
          <w:sz w:val="20"/>
          <w:szCs w:val="20"/>
        </w:rPr>
        <w:t>6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 xml:space="preserve">Mandatni sitem (Mandatna komisija) – </w:t>
      </w:r>
      <w:r>
        <w:rPr>
          <w:sz w:val="20"/>
          <w:szCs w:val="20"/>
        </w:rPr>
        <w:t>države su preuzimale uloge mandatara (svake godine podnose starateljski izvještaj) u ime Društva naroda u tri stupnja: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rStyle w:val="StrongEmphasis"/>
          <w:sz w:val="20"/>
          <w:szCs w:val="20"/>
        </w:rPr>
        <w:t>1.</w:t>
      </w:r>
      <w:r>
        <w:rPr>
          <w:rStyle w:val="StrongEmphasis"/>
          <w:sz w:val="14"/>
          <w:szCs w:val="14"/>
        </w:rPr>
        <w:t xml:space="preserve">     </w:t>
      </w:r>
      <w:r>
        <w:rPr>
          <w:sz w:val="20"/>
          <w:szCs w:val="20"/>
        </w:rPr>
        <w:t>široka autonomija – Francuskoj za Siriju i Libanon i Engleskoj za Irak, Palestinu i Transjordaniju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rStyle w:val="StrongEmphasis"/>
          <w:sz w:val="20"/>
          <w:szCs w:val="20"/>
        </w:rPr>
        <w:t>2.</w:t>
      </w:r>
      <w:r>
        <w:rPr>
          <w:rStyle w:val="StrongEmphasis"/>
          <w:sz w:val="14"/>
          <w:szCs w:val="14"/>
        </w:rPr>
        <w:t xml:space="preserve">     </w:t>
      </w:r>
      <w:r>
        <w:rPr>
          <w:sz w:val="20"/>
          <w:szCs w:val="20"/>
        </w:rPr>
        <w:t>niži stupanj – za afr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 kolonije npr. Jugo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a Afrika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MIROVNI UGOVORI ANTANTE: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rStyle w:val="StrongEmphasis"/>
          <w:sz w:val="20"/>
          <w:szCs w:val="20"/>
        </w:rPr>
        <w:t>1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>s  Njema</w:t>
      </w:r>
      <w:r>
        <w:rPr>
          <w:rStyle w:val="StrongEmphasis"/>
          <w:rFonts w:cs="Arial" w:ascii="Arial" w:hAnsi="Arial"/>
          <w:sz w:val="20"/>
          <w:szCs w:val="20"/>
        </w:rPr>
        <w:t>č</w:t>
      </w:r>
      <w:r>
        <w:rPr>
          <w:rStyle w:val="StrongEmphasis"/>
          <w:sz w:val="20"/>
          <w:szCs w:val="20"/>
        </w:rPr>
        <w:t>kom u Versaillesu 28.06.1919.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 xml:space="preserve">jedini krivac za rat prema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lanu 231.mirovnog ugovora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e smije imati 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u vojsku (samo 100 000 profesionalnih vojnika) niti uvesti op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u vojnu obvezu, niti imati vojne škole niti ratnu industriju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mora predati Antanti 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nu teškog naoružanja i uništiti 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nu pušaka (ratne brodove je na zapovjed admirala Reutera potopila sama posada)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zabranjeno joj je imati ratnu mornaricu i graditi podmornice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Rajnska oblast u zoni širokoj 50km je okupirana od  Antante (Francuska) odnosno za 15 godina bi se ta vojska trebala potpuno povu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, ali u tri faze: prvo sjeverna tr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na s gradom Kolnom za 5 godina, onda središnja s Koblenzom i onda južna tr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na s Mainzom – troškove okupacije snosi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 xml:space="preserve">zabranjeno joj je udružiti se s Austrijom odnosno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lankom 80.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ka mora poštovati austrijsku nezavisnost kao i nezavisnost Poljske i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ho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Gospodarski aspekti: ogromna ratna odšteta (u novcu i materijalno) koju mora isplatiti savez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kim zemljama, a koju 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utvrditi posebna savez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komisija, a pla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 xml:space="preserve">anje reparacija 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p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ti od 1.05.1921.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 xml:space="preserve">teritorijalni gubici: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oduzeta joj je Alsace i Lorraine u korist Francuske (od 1871. pripale Nj., sada vra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ne Francuskoj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okrajine Eupen i Malmedy dobila je Belgija (naseljeni Valoncima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sjeverni Schleswig  ide Danskoj (nakon provedenog plebiscita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Saarska oblast (ugljen) ide na 15 godina Francuskoj do predvi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enog plebiscita (1935. plebiscitom vra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no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j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Hl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in ide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ho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j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oljskoj: zapadna Pruska, Poznan (širok koridor od oko 100km uz Vislu koji odjeljuje 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u Prusku od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), balt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 primorje Pomeranija s lukom Gdinjom (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nsko poljsko stanovništvo, ali loša luka)  i Gornja Šleska (Poljaci je htjeli cijelu, jer su tu rudokopi – odl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o plebiscitom da 2/3 ide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koj, a 1/3 Poljskoj) – poslije II svj.rata cijela Gornja Šleska je pripala Poljskoj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Gdanjsk je slobodni grad pod upravom Društva naroda i u carinskom savezu s Poljskom odnosno pod poljskim vrhovništvom (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nsko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 stanovništvo, ali luka je bolja od Gdinje te je ho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Poljaci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Lajped ili Memel (grad na kajnjem jugoistoku Pruske, na desnoj obali rijeke Njemen  - važna luka na Baltiku) stavljen pod upravu Lige naroda, no 1923. Litvanci organizirali vojni udar i pripojili grad  Litvi (što je trebala biti kompenzacija za Vilnus koji je otišao Poljskoj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u 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oj Pruskoj je plebiscitom u srpnju 1920. odl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o da gradovi Marienwerder i Allenstein idu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j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a Pruska je ostala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j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rStyle w:val="StrongEmphasis"/>
          <w:sz w:val="20"/>
          <w:szCs w:val="20"/>
        </w:rPr>
        <w:t>2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 xml:space="preserve">s  republikom Austrijom </w:t>
      </w:r>
      <w:r>
        <w:rPr>
          <w:sz w:val="20"/>
          <w:szCs w:val="20"/>
        </w:rPr>
        <w:t>(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i dio i nasljednica A-U Monarhije)</w:t>
      </w:r>
      <w:r>
        <w:rPr>
          <w:rStyle w:val="StrongEmphasis"/>
          <w:sz w:val="20"/>
          <w:szCs w:val="20"/>
        </w:rPr>
        <w:t xml:space="preserve"> u Saint-Germainu-en-Laye 1.09.1919.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otpisnik je vo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 socijaldemokratsko-krš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anske koalicijske vlade Karl Renner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ho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granica: na r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un A-U nastaje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ho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republika (iako su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govorna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a htjela ostati u Austriji)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oljska: je dobila Galiciju i dio Tješina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Donja Šleska ili austrijska krunska zemlja  s Tešinom i bogatim rudnicama kamenog ugljena u kojoj 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 xml:space="preserve">inu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ine Poljaci (55%), pa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si (27%) i Njemci (14%) – je sporno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e iz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ho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 i Poljske – naj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 xml:space="preserve">i dio je dobila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HS, a grad Tješin je podijeljen po pola iz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 xml:space="preserve">u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 i P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Italija granica: je dobila južni Tirol do alpskog prijevoja Brennera, Goricu i slovensko primorje s Trstom (Julijska krajina ili Venezia-Giulia), Istru, dio Koruške (1920. je održan plebiscit kojim je Koruška pripala Austriji prema odluci stanovništva) i Kranjske, grad Zadar, otoke Cres, Lošinj i Lastovo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Kraljevina SHS granica: je dobila djeli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 xml:space="preserve"> Koruške, slovensku Štajersku, Kranjsku i Dalmaciju, a od Ugarske polovine Slavoniju, Hrvatsku, Vojvodinu, te BIH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ska: kompromisom je rješeno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e Gradiš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a ili Burgenlanda: prema tom sporazumu pretežno Njemcima naseljena zapadna Ugarska (granica je Lajta, a Šopron je na 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oj obali Lajte) trebala je biti priklj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a Austriji, no tek nakon ugovora s 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skom u Trianonu – u 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uvremenu je u Sopronu – glavnom gradu Gradiš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a održano glasanje naroda koje se izjasnilo za priklj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je 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skoj – te je odl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o da Šopron s okolicom ide 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skoj, a ostatak Gradiš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a ide Austriji (1921. ga zauzela) te dobiva novi glavni grad Eisenstadt ili Železno</w:t>
      </w:r>
      <w:r>
        <w:rPr/>
        <w:t xml:space="preserve"> </w:t>
      </w:r>
    </w:p>
    <w:p>
      <w:pPr>
        <w:pStyle w:val="Tijeloteksta2"/>
        <w:ind w:left="720" w:hanging="0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rStyle w:val="StrongEmphasis"/>
          <w:sz w:val="20"/>
          <w:szCs w:val="20"/>
        </w:rPr>
        <w:t>3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>s  Ma</w:t>
      </w:r>
      <w:r>
        <w:rPr>
          <w:rStyle w:val="StrongEmphasis"/>
          <w:rFonts w:cs="Arial" w:ascii="Arial" w:hAnsi="Arial"/>
          <w:sz w:val="20"/>
          <w:szCs w:val="20"/>
        </w:rPr>
        <w:t>đ</w:t>
      </w:r>
      <w:r>
        <w:rPr>
          <w:rStyle w:val="StrongEmphasis"/>
          <w:sz w:val="20"/>
          <w:szCs w:val="20"/>
        </w:rPr>
        <w:t>arskom je sklopljen mirovni ugovor 04.06.1920. u Trianonu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ho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: na r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un 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ske dobila 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u i potkarpatsku Rusija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Rumunjska: dobila Transilvaniju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Austrija: dobila Gradiš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bez Soprona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Kraljevina SHS:  dobila 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imurje, Prekomurje i dio Baranje</w:t>
      </w:r>
      <w:r>
        <w:rPr/>
        <w:t xml:space="preserve"> </w:t>
      </w:r>
    </w:p>
    <w:p>
      <w:pPr>
        <w:pStyle w:val="Tijeloteksta2"/>
        <w:ind w:left="1440" w:hanging="0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rStyle w:val="StrongEmphasis"/>
          <w:sz w:val="20"/>
          <w:szCs w:val="20"/>
        </w:rPr>
        <w:t>4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>s  Bugarskom u Neuilly-sur-Seine 27.11.191.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u korist Gr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 izgubila dio Trakije i izlaz na Egejsko more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u korist Rumunjske je izgubila južnu Dobrudžu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u korist Jugoslavije izgubila Strumicu, Bosiljgrad i Caribrod</w:t>
      </w:r>
      <w:r>
        <w:rPr/>
        <w:t xml:space="preserve"> </w:t>
      </w:r>
    </w:p>
    <w:p>
      <w:pPr>
        <w:pStyle w:val="Tijeloteksta2"/>
        <w:ind w:left="1440" w:hanging="0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rStyle w:val="StrongEmphasis"/>
          <w:sz w:val="20"/>
          <w:szCs w:val="20"/>
        </w:rPr>
        <w:t>5.</w:t>
      </w:r>
      <w:r>
        <w:rPr>
          <w:rStyle w:val="StrongEmphasis"/>
          <w:sz w:val="14"/>
          <w:szCs w:val="14"/>
        </w:rPr>
        <w:t xml:space="preserve">     </w:t>
      </w:r>
      <w:r>
        <w:rPr>
          <w:rStyle w:val="StrongEmphasis"/>
          <w:sz w:val="20"/>
          <w:szCs w:val="20"/>
        </w:rPr>
        <w:t>s Turskom u Sevresu 10.08.1920.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turska država svedena na turski et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i teritorij – na Anadoliju i Carigrad s malim zal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em (jedini dio u Evropi)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a r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un Turske Gr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je dobila na 5 godina upravu nad Smirnom (nakon toga plebiscit bi trebao i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)  i JZ Malom Azijom, te nad egejskim arhipelagom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Dodekanez je ostao Italiji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Turska je morala priznati samostalnost Armenije, a Kurdistan je dobio autonomiju, a kasnije je trebao dobiti nezavisnost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Engleska preuzima mandat nad Mezopotamijom (Irakom) i Palestinom i ima utjecaj nad 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m dijelom arapskog poluotoka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Francuska dobiva protektorat nad Sirijom i Libanonom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turska armija se ogra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ava na 50 000 ljudi, Turska mora platiti reparacije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svi plovni putevi, luke, morski tjesnaci B i D i željeznice podliježu 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unarodnoj kontroli nad kojima saveznici provode financijsku i vojnu kontrolu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tursko carstvo priznaje britanski protektorat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TURSKA</w:t>
      </w:r>
      <w:r>
        <w:rPr/>
        <w:t xml:space="preserve"> </w:t>
      </w:r>
    </w:p>
    <w:p>
      <w:pPr>
        <w:pStyle w:val="Tijeloteksta2"/>
        <w:ind w:left="175" w:hanging="142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na p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tku I svjetskog rata izabrala je neutralnost, ali zapravo je to dogovor s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m: prvo pripremiti vojsku, a onda krenuti u ostvarenje ciljeva:</w:t>
      </w:r>
      <w:r>
        <w:rPr/>
        <w:t xml:space="preserve"> </w:t>
      </w:r>
    </w:p>
    <w:p>
      <w:pPr>
        <w:pStyle w:val="Tijeloteksta2"/>
        <w:ind w:left="895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osloboditi francuske i britanske gospodarske prevlasti</w:t>
      </w:r>
      <w:r>
        <w:rPr/>
        <w:t xml:space="preserve"> </w:t>
      </w:r>
    </w:p>
    <w:p>
      <w:pPr>
        <w:pStyle w:val="Tijeloteksta2"/>
        <w:ind w:left="895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vratiti dio izgubljenih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a u prvom balkanskom ratu</w:t>
      </w:r>
      <w:r>
        <w:rPr/>
        <w:t xml:space="preserve"> </w:t>
      </w:r>
    </w:p>
    <w:p>
      <w:pPr>
        <w:pStyle w:val="Tijeloteksta2"/>
        <w:ind w:left="895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eutralizirati ruske pretenzije na morske tjesnace i osvojiti carskoruska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a  nastanjena turkijskim narodima na Kavkazu, Krimu i Turkestanu</w:t>
      </w:r>
      <w:r>
        <w:rPr/>
        <w:t xml:space="preserve"> </w:t>
      </w:r>
    </w:p>
    <w:p>
      <w:pPr>
        <w:pStyle w:val="Tijeloteksta2"/>
        <w:ind w:left="895" w:hanging="360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zahtjev je želja ministra obrane Enver paše koji ho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 pomaknuti granicu Turskog carstva preko Irana do Indije</w:t>
      </w:r>
      <w:r>
        <w:rPr/>
        <w:t xml:space="preserve"> </w:t>
      </w:r>
    </w:p>
    <w:p>
      <w:pPr>
        <w:pStyle w:val="Tijeloteksta2"/>
        <w:ind w:left="175" w:hanging="142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tahvi zahjevi su zadirali u ruske i britanske ciljeve</w:t>
      </w:r>
      <w:r>
        <w:rPr/>
        <w:t xml:space="preserve"> </w:t>
      </w:r>
    </w:p>
    <w:p>
      <w:pPr>
        <w:pStyle w:val="Tijeloteksta2"/>
        <w:ind w:left="175" w:hanging="142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prekid neutralnosti se dogodio kada su dva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ratna broda progonjena od britansko-francuske flote 1914. u Sredozemlju potražila sklonište u osmanskim vodama = povreda neutralnosti Turske, tim više što su tako tjesnaci zatvoreni za brodove Antante</w:t>
      </w:r>
      <w:r>
        <w:rPr/>
        <w:t xml:space="preserve"> </w:t>
      </w:r>
    </w:p>
    <w:p>
      <w:pPr>
        <w:pStyle w:val="Tijeloteksta2"/>
        <w:ind w:left="175" w:hanging="142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osmanska vlada preimenuje te brodove u  Selim Yavuz i Midilli i u rujnu 1914. zap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inje napade na ruske crnomorske luke,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ime je prekršila neutralnost i sile Antante joj objavljuju rat</w:t>
      </w:r>
      <w:r>
        <w:rPr/>
        <w:t xml:space="preserve"> </w:t>
      </w:r>
    </w:p>
    <w:p>
      <w:pPr>
        <w:pStyle w:val="Tijeloteksta2"/>
        <w:ind w:left="175" w:hanging="142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 to je bio povod GB da anektira Cipar, koji je dotada bio pod britanskom upravom, dok je Egipat formalno istupio iz Osmanskog carstva i proglašen je britanskim protektoratom</w:t>
      </w:r>
      <w:r>
        <w:rPr/>
        <w:t xml:space="preserve"> </w:t>
      </w:r>
    </w:p>
    <w:p>
      <w:pPr>
        <w:pStyle w:val="Tijeloteksta2"/>
        <w:ind w:left="175" w:hanging="142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 </w:t>
      </w:r>
      <w:r>
        <w:rPr>
          <w:sz w:val="20"/>
          <w:szCs w:val="20"/>
        </w:rPr>
        <w:t>nepovoljan strateški položaj Turske, jer ratuje na više bojišta:</w:t>
      </w:r>
      <w:r>
        <w:rPr/>
        <w:t xml:space="preserve"> </w:t>
      </w:r>
    </w:p>
    <w:p>
      <w:pPr>
        <w:pStyle w:val="Tijeloteksta2"/>
        <w:ind w:left="895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kavkasko bojište protiv Rusije</w:t>
      </w:r>
      <w:r>
        <w:rPr/>
        <w:t xml:space="preserve"> </w:t>
      </w:r>
    </w:p>
    <w:p>
      <w:pPr>
        <w:pStyle w:val="Tijeloteksta2"/>
        <w:ind w:left="895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u Iraku i na Suezu protiv Britanaca</w:t>
      </w:r>
      <w:r>
        <w:rPr/>
        <w:t xml:space="preserve"> </w:t>
      </w:r>
    </w:p>
    <w:p>
      <w:pPr>
        <w:pStyle w:val="Tijeloteksta2"/>
        <w:ind w:left="895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u Dardanelima protiv britansko-francuske flote</w:t>
      </w:r>
      <w:r>
        <w:rPr/>
        <w:t xml:space="preserve"> </w:t>
      </w:r>
    </w:p>
    <w:p>
      <w:pPr>
        <w:pStyle w:val="Tijeloteksta2"/>
        <w:ind w:left="895" w:hanging="360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a Galipolju protiv britanskog ekspedicionog korpusa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Planovi o diobi Osmanskog carstva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u ožujku 1915. britanska i francuska vlada su se složile da poslije rata Rusije dobije Carigrad i tjesnace Bospor i Dardanele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Londonski ugovor travanj 1915. njime je predvi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eno za: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Italiju: et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i tursko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e oko zaljeva Antalya u Maloj Aziji s Smirnom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Gr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u: skupina otoka Dodekanez (uklj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uje 12 malih i Rodos)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Sykes-Picot (Sajks-Piko) sporazum iz svibnja 1916.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Velikoj Britaniji: Mezopotamija (Irak sa Bagdadom bez Mosula grada u sjevernom Iraku na desnoj obali Tigrisa), dio Palestine (1917. Balfourova deklaracija kojom ministar vanjskih poslova piše vo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i britanskih Židova kojim se pot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 naseljavanje Židova i ob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ava im budu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u državu), Transjordanija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Francuskoj: Mosul, Sirija, Libanon, dio Kurdistana s tzv. Malom Armenijom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Rusiji: tjesnaci i Carigrad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rije nego je sklopljen mirovni ugovor s Antantom u Turskoj je došlo do sloma turskog režima Mehmeda VI kojeg optužuju za voj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i slom Turske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rema Sykes-Picotovom sporazumu saveznici su zauzeli sve važne 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, a vrhunac pobjede je prolazak savez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ih brodova kroz tjesnace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e vlasti sultana se svelo samo na Carigrad jer je u ostalom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u nastao vakuum vlasti zbog sloma središnje vlasti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u suprotnosti s sykes-picotovim sporazumom Grci su zauzeli Smirnu v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nom nastanjenu Grcima, koja je treabala pripasti Italiji – ubrzo dolazi do gr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-talijanskog sporazuma prema kojem je Grcima dana Smirna, a Grci su zauzvrat priznali talijansko zaposjedanje Albanije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1917/18. na poticaj Britanije Armenija proglašava nezavisnost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tijekom 1919. ustrojava se nacionalist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i pokret pod vodstvom Mustafa Kemal-paše sa sjedištem u Ankari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on je osnovao Narodnu armiju otpora i 11.09. je objavio Nacionalni pakt: osnovni program kemalizma kojim on traži od Antante pravo na samoodr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enje Turaka kao i ostalih naroda Osmanlijskog carstva – no saveznici su prislili sultana Mehmeda VI da potpiše mirovni ugovor u Sevresu 10.8.1920.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Slom ugovora u Sevresu i stvaranje Turske republike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akon sveop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g nereda i posebice nakon gr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kih upada u Anadolju sultan Mehmed VI je postavio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asnika Mustafa Kemal-pašu za generalnoh isnpektora vojske koji bi trebao ugušiti sve nacionalist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 nerede koji izbijaju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 xml:space="preserve">Mustafa Kemal-paša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ini upravo suprotno: stavlja se na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lo nacionalist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g pokreta koji je proglasio i protuvladu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1919. sultanova vlada i nacionalsit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ka protuvlada sklapaju kompromis i nacionalisti na izborima dobili 2/3 – sjedište parlamenta  se premješta u Ankaru, koji u travnju 1920. proglašava Mustafa Kemal-pašu za predsjednika Republike Turske i raskida veze s sultanatom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sultan ima podršku Britanaca i vjerski autoritet halifa kako poglavara muslimana te zap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inje sveti rat protiv nacionalista (na kraju rata 1922. sultan se odrekao prijestolja)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objedu u ratu s sultanom nacionalistima je osiguralo: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osiguranje zal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 sklapanjem mirovnog ugovora sa sovjetima u ožujku 1921. koji prerasta u ugovor o prijateljstvu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vl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je Talijana iz Antolyje i Francuza iz Kilikije tijekom 1921.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time su Grci izolorani  u svojim ambicijama – te ih Turci poražavaju u bici kod Smirne 1922. = kraj rata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Mirovni ugovor u Laussani 24.7.1923. je revizija mirovnog ugovora u Sevresu: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riznata nezavisnost Turskoj i suverenost nad Anatolijom, dobiva natrag  tursku Armeniju i turski Kurdistan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odr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 se svih neturskih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a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atrag dobiva dio egejskih otoka (dva otoka na ulazu u Dardanele) i 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u Trakiju do rijeke Marice s  Jedrenama – Dodekanez ostao talijanski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morski tjesnaci i utvrde oko njih su vra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ene pod tursku kontrolu i ukinute su kapitulacije</w:t>
      </w:r>
      <w:r>
        <w:rPr/>
        <w:t xml:space="preserve"> </w:t>
      </w:r>
    </w:p>
    <w:p>
      <w:pPr>
        <w:pStyle w:val="Tijeloteksta2"/>
        <w:ind w:left="720" w:hanging="360"/>
        <w:rPr/>
      </w:pPr>
      <w:r>
        <w:rPr>
          <w:sz w:val="20"/>
          <w:szCs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izvršena je masovna izmjena stanovništva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29.11. Turska je proglašena republikom s glavnim gradom Ankarom i Mustafa Kemal Ataturk postaje prvi predsjednik Turske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zatvoreni su šerijatski sudovi, medrese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ijeloteksta2"/>
        <w:rPr/>
      </w:pPr>
      <w:r>
        <w:rPr>
          <w:sz w:val="20"/>
          <w:szCs w:val="20"/>
        </w:rPr>
        <w:t>RUMUNJSKA NAKON VERSAJA: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dobila južnu Dobrudžu od Bugarske, od Rusije Besarabiju, od Madžarske Transilvaniju, Bukovinu i 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i Banat (koji je do 1918. u sastavu 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ske i naseljen je pretežno 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ima, Srbima, Rumunjima i Njemcima)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Spor oko Banata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svoje stupanje u prvi svjetski rat na strani Antante Rumunjska je uvjetovala dobivanjem cijelog  Banata do rijeke Tise, što joj je tajnim ugovorm s Antantom u Bukureštu 1916. i obe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ano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o Rumunjska je tokom rata poražena od Bugarske i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e, te je bila prisiljena sklopiti separatni mir u Bukureštu s  Centralnim silama 7.5.1918. kojim je cijela Dobrudža prepuštena Bugarskoj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o kraju rata Rumunjska je odbacila Bukureštanski mir i tražila izvršenje Bukureštanskog ugovora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tome se protivi Kraljevina SHS pozivaju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 se :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na sklapanje separatnog mira i samim tim odricanja prijašnjeg tajnog ugovora – taj stav podupiru Amerikanci koji su proitv svih tajnih ugovora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srpska vojska je zauzela u ofenzivama na sovjetsku 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sku cijelu Baranju, B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u i zapadni i srednji Banat uklj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uju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 grad Temišvar – te na crti razgrani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ja dolazi do sukoba srpsko-rumunjskih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a kraju je odl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no da se Banat podijeli: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i dio s gradom Temišvarom ide Rumunjskoj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zapadni dio s gradovima Kikinda, Bela Crkva i Vršac ide Kraljevini SHS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>
          <w:sz w:val="20"/>
          <w:szCs w:val="20"/>
        </w:rPr>
      </w:pPr>
      <w:r>
        <w:rPr>
          <w:sz w:val="20"/>
          <w:szCs w:val="20"/>
        </w:rPr>
        <w:t xml:space="preserve">Spor oko Besarabije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povijesna regija iz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u rijeke Dnjestar i Prut, uš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a Dunava u Crno more i crnomorske obale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Besarabijska metropolija je u sastavu rumunjske pravoslavne crkve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Besarabija je nakon Berlinskog kongresa priklj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ena Rusiji u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ijem je sastavu do 1917. kada je Besarabija proglašena Nezavisnom moldavskom republikom i pripojena Rumunjskoj – SSSR to nije priznao te je na 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oj obali Dnjestra uspostavio Autonomnu moldavsku sovjetsku republiku u sastavu Ukrajine odakle bi se pokušalo boljševizirati cijelu Besarabiju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1940. na temelju tajnog sporazuma Molotov-Ribbentrop – Besarabija i Bukovina su dodijeljene SSSR-u što je  Rumunjska morala dopustiti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o sudjeluju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i u napadu na SSSR na Hitlerovoj strani, Rumunjska je dobila natrag Besarabiju i Bukovinu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akon njem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og sloma 1944. SSSR vra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>a Besarabiju, ali južnu Besarabiju pripaja Ukrajina, a ostatak Besarabije i podru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je 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 xml:space="preserve">no od Dnjestra postaje dio Moldovske sovjetske republike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ime je Ukrajina ostala bez izlaska na Crno more = danas spor izme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u Rumunjske i Ukrajine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Spor oko Bukovine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do 1918. austrijska pokrajina, a zatim dio Rumunjske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1940. pripala SSSR</w:t>
      </w:r>
      <w:r>
        <w:rPr/>
        <w:t xml:space="preserve"> </w:t>
      </w:r>
    </w:p>
    <w:p>
      <w:pPr>
        <w:pStyle w:val="Tijeloteksta2"/>
        <w:ind w:left="180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1947. sjeverni dio pripao SSSR, a južni Rumunjskoj =spor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 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Gr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:</w:t>
      </w:r>
      <w:r>
        <w:rPr/>
        <w:t xml:space="preserve"> </w:t>
      </w:r>
    </w:p>
    <w:p>
      <w:pPr>
        <w:pStyle w:val="Tijeloteksta2"/>
        <w:ind w:left="360" w:hanging="360"/>
        <w:rPr/>
      </w:pPr>
      <w:r>
        <w:rPr>
          <w:sz w:val="20"/>
          <w:szCs w:val="20"/>
        </w:rPr>
        <w:t>-</w:t>
      </w:r>
      <w:r>
        <w:rPr>
          <w:sz w:val="14"/>
          <w:szCs w:val="14"/>
        </w:rPr>
        <w:t xml:space="preserve">          </w:t>
      </w:r>
      <w:r>
        <w:rPr>
          <w:sz w:val="20"/>
          <w:szCs w:val="20"/>
        </w:rPr>
        <w:t>nakon poraza u ratu od 1919. do 1923. koji je vodila s Turskom, mora vratiti Turskoj isto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nu Trakiju i Smirnu otkud se mora u Gr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u preseliti 1,5mil Grka (masovna razmjena stanovništva)</w:t>
      </w:r>
      <w:r>
        <w:rPr/>
        <w:t xml:space="preserve"> </w:t>
      </w:r>
    </w:p>
    <w:p>
      <w:pPr>
        <w:pStyle w:val="Tijeloteksta2"/>
        <w:rPr/>
      </w:pPr>
      <w:r>
        <w:rPr>
          <w:sz w:val="20"/>
          <w:szCs w:val="20"/>
        </w:rPr>
        <w:t>Nove države: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Finska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Estonija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 xml:space="preserve">Letonija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Litva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Poljska – rekonstriirana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6.</w:t>
      </w:r>
      <w:r>
        <w:rPr>
          <w:sz w:val="14"/>
          <w:szCs w:val="14"/>
        </w:rPr>
        <w:t xml:space="preserve">   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ho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a – obuhva</w:t>
      </w:r>
      <w:r>
        <w:rPr>
          <w:rFonts w:cs="Arial" w:ascii="Arial" w:hAnsi="Arial"/>
          <w:sz w:val="20"/>
          <w:szCs w:val="20"/>
        </w:rPr>
        <w:t>ć</w:t>
      </w:r>
      <w:r>
        <w:rPr>
          <w:sz w:val="20"/>
          <w:szCs w:val="20"/>
        </w:rPr>
        <w:t xml:space="preserve">a bivše habsburške krunske zemlje – 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ešku, Moravsku, Šlesku i od Ma</w:t>
      </w:r>
      <w:r>
        <w:rPr>
          <w:rFonts w:cs="Arial" w:ascii="Arial" w:hAnsi="Arial"/>
          <w:sz w:val="20"/>
          <w:szCs w:val="20"/>
        </w:rPr>
        <w:t>đ</w:t>
      </w:r>
      <w:r>
        <w:rPr>
          <w:sz w:val="20"/>
          <w:szCs w:val="20"/>
        </w:rPr>
        <w:t>arske dobivenu Slova</w:t>
      </w:r>
      <w:r>
        <w:rPr>
          <w:rFonts w:cs="Arial" w:ascii="Arial" w:hAnsi="Arial"/>
          <w:sz w:val="20"/>
          <w:szCs w:val="20"/>
        </w:rPr>
        <w:t>č</w:t>
      </w:r>
      <w:r>
        <w:rPr>
          <w:sz w:val="20"/>
          <w:szCs w:val="20"/>
        </w:rPr>
        <w:t>ku i potkarpatsku Ukrajinu</w:t>
      </w:r>
      <w:r>
        <w:rPr/>
        <w:t xml:space="preserve"> </w:t>
      </w:r>
    </w:p>
    <w:p>
      <w:pPr>
        <w:pStyle w:val="Tijeloteksta2"/>
        <w:ind w:left="1080" w:hanging="360"/>
        <w:rPr/>
      </w:pPr>
      <w:r>
        <w:rPr>
          <w:sz w:val="20"/>
          <w:szCs w:val="20"/>
        </w:rPr>
        <w:t>7.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Kraljevina SHS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StrongEmphasis">
    <w:name w:val="Strong"/>
    <w:basedOn w:val="Zadanifontodlomka"/>
    <w:qFormat/>
    <w:rPr>
      <w:b/>
      <w:bCs/>
    </w:rPr>
  </w:style>
  <w:style w:type="character" w:styleId="Emphasis">
    <w:name w:val="Emphasis"/>
    <w:basedOn w:val="Zadanifontodlomk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2:26:00Z</dcterms:created>
  <dc:creator>xp</dc:creator>
  <dc:description/>
  <dc:language>en-US</dc:language>
  <cp:lastModifiedBy>xp</cp:lastModifiedBy>
  <dcterms:modified xsi:type="dcterms:W3CDTF">2010-04-27T22:26:00Z</dcterms:modified>
  <cp:revision>1</cp:revision>
  <dc:subject/>
  <dc:title>MIROVNI PREGOVORI U VERAILLESU </dc:title>
</cp:coreProperties>
</file>